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1"/>
        <w:gridCol w:w="467"/>
        <w:gridCol w:w="466"/>
        <w:gridCol w:w="2303"/>
        <w:gridCol w:w="1552"/>
        <w:gridCol w:w="1228"/>
        <w:gridCol w:w="1088"/>
        <w:gridCol w:w="1868"/>
        <w:gridCol w:w="2705"/>
        <w:gridCol w:w="3287"/>
      </w:tblGrid>
      <w:tr>
        <w:trPr>
          <w:tblHeader w:val="true"/>
          <w:trHeight w:val="23" w:hRule="atLeast"/>
        </w:trPr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плановый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здание условий для устойчивого экономического разви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корректировка документов  стратегического планирования муниципального образования «Город Глазов» и нормативных правовых актов об их разработке, мониторинг реализации документов стратегического план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оответствии с бюджетным кодексом РФ муниципальные программы города Глазова приведены в соответствии с решением о бюджете города Глазова на 2017 год в течение трех месяцев после утверждения бюджета города Глазова на 2017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 Прогноз социально – экономического развития МО «Город Глазов» на 2018 – 2020 годы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методическое руководство, координация работ по разработке и реализации муниципальных программ  МО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актики применения программно-целевых механизмов органами местного самоуправления; увязка бюджетных ассигнований с эффективностью реализации муниципальных програм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реализации основных целей и задач стратегии в муниципальном образовании «Город Глазов» утверждены муниципальные программы по следующим направления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образования и вос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я для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циальная поддержк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й для устойчивого экономическ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едупреждение и ликвидация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офилактика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хозя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управ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реализация молодежной поли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1 квартале 2017 года все муниципальные программы приведены в соответствии с решением Глазовской городской Думы "Об утверждении  бюджета города Глазова на 2017 год и на плановый период 2018 и 2019 годов". Сводные годовые отчеты о реализации муниципальных программ подготовлены до 25.02.2017 года. По результатам рассмотрения отчетов, анализа оценки эффективности муниципальных программ подготовлены заключения, органам Администрации города Глазова даны рекомендации. Составлен и представлен Главе города Глазова сводный годовой доклад о ходе реализации муниципальных программ, а также рейтинг муниципальных программ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Указа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на территории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Указа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 была проведена работа по подготовке доклада о фактически достигнутых значениях показателей для оценки эффективности деятельности  органов местного самоуправления МО "Город Глазов" и их планируемых значениях на 3-летний период для представления в Министерство экономики УР.  В течение года осуществлялся мониторинг показателей для оценки эффективности деятельности органов местного самоуправления МО "Город Глазов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привлечения инвестиций на территорию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оддержке и стимулированию инвестиционной деятельности в МО "Город Глазов", в т.ч. формирование единой базы инвестиционных проектов и инвестиционных площадок города Глазова, обеспечение ее систематического обновления.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, управление архитектуры и градостроительства, 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вестиционной привлекательности города Глазо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остоянию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01.01.2018 г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муниципальному образованию «Город Глазов» сформирова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вестиционных площад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-правовых документов, регулирующих инвестиционную деятельность в муниципальном образовании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становлением Администрации города  Глазова от 01.03.2016 №9/10 утверждены положение и состав Совета по инвестиционной деятельности на территории МО «Город Глазов»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 системы сопровождения перспективных инвестиционных проектов, включающей в себя механизм взаимодействия органов местного самоуправления города Глазова, направленный на снижение административных барьеров на пути инвесторов, а также информационное и организационное сопровождение инвестиционных проек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TextBody"/>
              <w:spacing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лось обновление информации на странице «Инвестиции» официального интернет-портала  МО «Город Глазов»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главной странице городского портала создан ресурс «Инвестору», включающий основные блоки – контакты, новости по площадкам, муниципальному имуществу, реестр проектов и переход на инвестиционный портал Удмуртск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тная рассылка по направлению «Инвестиции» регулярно рассылается по электронной почте на пред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ежиме прямого доступа на интернет-портале муниципального образования «Город Глазов», Инвестиционном портале Удмуртской Республики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www.udminve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 выставлены все инвестиционные проекты и инвестиционные площадки города.</w:t>
            </w:r>
          </w:p>
          <w:p>
            <w:pPr>
              <w:pStyle w:val="Style30"/>
              <w:ind w:left="4" w:right="14" w:hanging="0"/>
              <w:jc w:val="both"/>
              <w:rPr/>
            </w:pPr>
            <w:r>
              <w:rPr>
                <w:sz w:val="18"/>
                <w:szCs w:val="18"/>
              </w:rPr>
              <w:t xml:space="preserve">В целях снижения зависимости экономики моногорода от деятельности градообразующего предприятия в моногороде Глазов разработан паспорт приоритетной программы комплексного развития моногорода, который утвержден Координационным комитетом по  вопросам стратегического развития и реализации приоритетных проектов при Главе Удмуртской Республики (протокол от 19.07.2017 № 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остановлением  Правительства РФ от 22.06.2015 № 614 "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" в 2016-2107 гг. проведена следующая работа: </w:t>
            </w:r>
          </w:p>
          <w:p>
            <w:pPr>
              <w:pStyle w:val="Style30"/>
              <w:jc w:val="both"/>
              <w:rPr/>
            </w:pPr>
            <w:r>
              <w:rPr>
                <w:sz w:val="18"/>
                <w:szCs w:val="18"/>
              </w:rPr>
              <w:t>-  сформирован перечень потенциальных резидентов ТОСЭР.</w:t>
            </w:r>
          </w:p>
          <w:p>
            <w:pPr>
              <w:pStyle w:val="Style30"/>
              <w:jc w:val="both"/>
              <w:rPr/>
            </w:pPr>
            <w:r>
              <w:rPr>
                <w:sz w:val="18"/>
                <w:szCs w:val="18"/>
              </w:rPr>
              <w:t>- заключено 11 инвестиционных соглашений о намерениях реализации инвестиционных проектов на территории муниципального образования «Город Глазов» между потенциальными резидентами ТОСЭР и исполнительным органом государственной власти субъекта Российской Федерации.  Объем привлеченных инвестиций в результате реализации 11-ти проектов составит 10949,1млн. рублей, планируемое число рабочих мест – 1850.</w:t>
            </w:r>
          </w:p>
          <w:p>
            <w:pPr>
              <w:pStyle w:val="Style30"/>
              <w:jc w:val="both"/>
              <w:rPr/>
            </w:pPr>
            <w:r>
              <w:rPr>
                <w:sz w:val="18"/>
                <w:szCs w:val="18"/>
              </w:rPr>
              <w:t xml:space="preserve">- заявка  направлена в Минэкономразвития РФ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приятия  и  организации города в 2017 году приняли участие в 40 федеральных, республиканских, городских  конкурсах и грантовых  программах. Привлечено средств на сумму – 8,2 млн.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того, в 2017 НКО города Глазова получены  гранты на общую сумму 8,466 млн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информационной помощи хозяйствующим субъектам города Глазова в сфере инвестиционной и инновационной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нновационной деятельности на территории города Глазова, совершенствование инновационной инфраструктуры город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новационно-активных предприятий и их инновационных проектов на региональном и российском уровн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7 году проведен  «День российского предпринимательства в городе Глазов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ченики 5А класса гимназии № 14 посетили производство мебельной компании «Мама». Ребята познакомились с номенклатурой выпускаемой продукции, работой производственных специалистов предприятия.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Экскурсии для школьников и студентов провели также ООО «Глазов. Электрон», ООО «АЛМА», ООО ТЭК «Лагуна». В ходе экскурсий порядка 90 детей и их педагогов посетили производственные предприятия. Предприниматели поделились опытом ведения собственного бизнеса, рассказали об организации производственных процессов на своих предприятиях.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Проведена акция по благоустройству прилегающих к офисам территорий «Предприниматели дарят уют!». Участие предпринимателей в акции позволило сделать Глазов чистым и красивым, сформировать у жителей города образ активного и неравнодушного предпринимателя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23 и 24 мая, успешно работающий глазовский предприниматель Евдокимов Кирилл Владимирович провел в Глазовском бизнес-инкубаторе практический семинар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«Системный подход в бизнесе»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на котором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ссказал о возможностях и целесообразности перехода на системное бизнес-управление, поделился приобретённым опытом,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основанном на современной теории 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27 мая актив городского предпринимательского сообщества провел для своих коллег выездное мероприятие нового формата «Открытый Глазов». Приглашенные участвовали в интеллектуальном квесте от Глазовского краеведческого музея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«Глазовское купечество»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. Пять команд состязались в хитрости и смекалке в антураже купеческой жизни начала XX века. В формате вопрос - ответ прошла «открытая встреча» с интересными людьми города. В неформальной обстановке с предпринимателями встретились Анищук Денис Сергеевич, Касимов Карим Фатахутдинович. «Открытый Глазов» способствовал сплочению предпринимателей города, помог определить участникам тренды дальнейшего развития бизн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31 мая Фонд развития предпринимательства города Глазова совместно с Ижевским фондом поддержки предпринимательства организовал и провел бесплатный семинар-тренинг для предпринимателей, которые не раз задумывались о том, как важно ставить перед собой цели и воплощать их в жизнь, как правильно перераспределять свой доход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итете города Глазова проведен  торжественный прием, на котором Почетной грамотой Министерства экономики УР, Почетной грамотой города Глазова, Благодарственными письмами Главы города Глазова, Благодарственными письмами МФО ФРПГ награждено 23  предпринимателя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микрофинанс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беспечении доступа предприятий к финансовым ресурса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о 53 займа на сумму  44 488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о 5 субсидий субъектам малого предпринимательства на сумму 2 495 тыс. рублей на возмещение  части затрат, связанных с приобретением оборудования. Создано 9 рабочих мест, сохранено 143 рабочих мес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рование части затрат по оплате лизинговых платежей по договорам лизин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модернизации производства товаров, работ,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о 6 субсидий  субъектам малого предпринимательства на сумму 3210,6 тыс. рублей на возмещение части затрат на уплату первого лизингового платежа по договорам. Создано 46 рабочих мест, сохранено 138 рабочих мест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и (или) обеспечение деятельности технологических пар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созданию благоприятных условий для развития малых и средних предприятий в научно-технической, инновационной и производственной сфер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е не реализуется ввиду отсутствия достаточного финансирования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бизнес-инкуб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ддержки начинающих предпринимателей за счет предоставления помещений на льготных условиях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12 месяцев 2017 года проведено девять заседаний конкурсной комиссии по отбору субъектов мал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нимательства  на право размещения в МБУ «Глазовский бизнес-инкубатор». На 01.01.2018 года в бизнес-инкубаторе размещено 7 субъектов малого предпринимательства (общая площадь занимаемых помещений – 215,5 кв.м. или 19,25 % полезной площади инкубатора)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м Глазовской городской Думы от 11.11.2016 № 184 снижена ставка по льготной аренде недвижимого имущества для резидентов бизнес-инкубатора на вторые 18 месяцев аренды с 60 % до 45 %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11 аукционов на право заключения договора аренды по адресу: г. Глазов, ул. Кирова, 51. На 01.01.2018 года в здании размещен 31 субъект малого и среднего предпринимательства (площадь занимаемых помещений – 855,59 кв.м. или 53,9% полезной площади здания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. Содействие развитию предпринимательской грамотности, в том числе среди молодежи до 30 л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е повышение квалификации, подготовка, переподготовка не менее 20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ей города Глазова совместно с подведомственным учреждением Глазовский бизнес-инкубатор, Фондом развития предпринимательства за 12 месяцев 2017 года   проведены следующие бесплатные для предпринимателей мероприятия: 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«Стартап – Краш Тест» - некоммерческое мероприятие для основателей коммерческих проектов с целью презентации и проверки на прочность бизнес-моделей создаваемого и развивающегося бизнеса, применимости маркетинговых стратегий, поиска ошибок и конструктивной критики проекто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о в форме круглого стола с вовлечением всех его участников в диалог и разбор презентуемых бизнес-кейсов); семинар «54-ФЗ: О применении ККТ»; семинар «О страховых взносах в соответствии с налоговым кодексом»; семинар «Подводные камни малого бизнеса»; семинар «Основы частного инвестирования»; семинар «Госзакупки»; семинар «Системный подход в бизнесе»; круглый стол на тему «Содействие развитию производственных малых и средних предприятий»; семинар «Личный финансовый план»; 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семинар «Современные тренды клиенто-ориентированного маркетинга»; п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bidi="en-US"/>
                </w:rPr>
                <w:t>рактический семинар "Криптовалюта. Шансы и возможности"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  <w:lang w:bidi="en-US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 xml:space="preserve">практический семинар «Закон об онлайн кассах»; семинар «Осторожно: Финансовые мошенничества!»; практикум для предпринимателей "Инструменты роста прибыли"; круглый стол с представителями малого бизнеса по вопросу создания «Предпринимательского сообщества» - объединения предпринимателей, связанных общим интересом увеличения прибыли за счёт коллективного применения эффективных бизнес-практик и использования компетенций участников сообщества; практический семинар «Программа роста прибыли. Введение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тило мероприятия порядка 440 человек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, направленных на популяризацию роли предпринимательства. Информационная поддержка субъектов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 xml:space="preserve">Инструментом информационной поддержки малого бизнеса являются  средства массовой информации и сеть Интернет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городских газетах «Красное Знамя», «Первая», в региональных журналах «Деловая репутация», «Деловой квадрат», в телерадиовещательных компаниях ГТРК «Удмуртия», ТВС-Глазов, на официальных сайтах города прошел ряд публикаций и видео-роликов, которые были направлены на повышение престижа профессии предпринимателя. 11 видеопубликаций о малом бизнесе города Глазова за  6 месяцев 2017 года размещены на официальном портале МО «Город Глазов» в разделе «Экономика», «Малый бизнес» http://glazov-gov.ru/city/economy/enterpri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портале муниципального образования «Город Глазов» еженедельно актуализируется  страница «Малый бизнес», ее основные разделы: мониторинг развития малого бизнеса; поддержка малого бизнеса (включая информацию для начинающих предпринимателей, буклет "Начни свой бизнес"); субсидии малому бизнесу; реестр субъектов малого и среднего предпринимательства - получателей поддержки; мероприятия, конкурсы, ярмарки, семинары; законодательство в сфере малого бизнеса; Глазовский бизнес-инкубатор, Фонд развития предпринимательства города Глаз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ивно  работает сайт Глазовского бизнес-инкубатора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biz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 В 2017 году он полностью реконструирован. Количество посетителей сайта  за 12 месяцев 2017 года составило  75 474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зовским бизнес-инкубатором за 12 месяцев 2017 года проведено 73 бесплатные консультации, изготовлено 9 бизнес-планов (н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а основании разработанных бизнес-планов 2 физических лица получили в Центре занятости населения субсидии на открытие собственного дела и зарегистрировались в качестве индивидуальных предпринимателей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ом развития предпринимательства города Глазова проведено 146 бесплатных консультаций  по микрофинансированию, бухгалтерскому учету и налогообложению, по юридическим вопроса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зданию и развитию организаций инфраструктуры поддержки малого и среднего предпринимательства и обеспечению их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е не реализуется ввиду отсутствия достаточного финансирования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муниципальному бюджетному учреждению «Глазовский бизнес-инкубатор» на финансовое обеспечение муниципального задания на оказание муниципальных услуг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мущественной поддержки субъектам малого и среднего предпринимательства в виде передачи в пользование государственного имущества на льготных условиях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аренде недвижимого имущества субъектам малого и среднего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 Фактическое значение –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численности СМП происходит в основном в связи с окончанием срока аренды-36 месяцев, а также по причине неудовлетворенности месторасположением МБУ ГБИ (отдаленность от центра гор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одится следующая работа по привлечению потенциальных рези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мещение информационных баннеров по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Объявления в налоговом органе, службе занятости, пенсионном фо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Проводится информационно-разъяснительная работа и индивидуальная работа с предпринимателями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ое значение –9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онной и консультационной поддержки субъектам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лицензионному программному обеспечению, информационным базам данных, информационно-телекоммуникационным сетям, в том числе к информационно-телекоммуникационной сети «Интернет», обеспечение поддержки предпринимателей за счет повышения квалификации, обучения, консультирования по вопросам ведения бизнес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(с указанием площади предоставленных помещений) – 19 (план). Фактическое значение –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численности СМП происходит в основном в связи с окончанием срока аренды-36 месяцев, а также по причине неудовлетворенности месторасположением МБУ ГБИ (отдаленность от центра гор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одится следующая работа по привлечению потенциальных рези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мещение информационных баннеров по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Объявления в налоговом органе, службе занятости, пенсионном фо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Проводится информационно-разъяснительная работа и индивидуальная работа с предпринимателями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(с указанием площади предоставленных помещений) – 19 (план). Фактическое значение –9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ершенствование муниципальной координации и правового регулирования в сфере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анализа обеспеченности населения города Глазова торговыми площадями, посадочными местами в организациях общественного пит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казателей для анализа запланированных показателей и их корректиров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Обеспеченность населения города площадью торговых объектов - 936 кв.м./1 тыс. жителей (181,3% от норматива). В т.ч. обеспеченность магазинами местного значения 256 ед. или 100,3% от норматива, нестационарными торговыми объектами по продаже продтоваров - 68 ед., или 103,8% от норматива, площадью нестационарных торговых объектов по продаже печатной продукции - 22 объектов, или 180,7% от нормати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Обеспеченность населения города посадочными местами в объектах общественного питания - 39 пос.м./1 тыс. жителей,  нестационарных торговых объектов по продаже продукции общественного питания - 18 объектов, или 240,3% от норматива.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естров организаций и объектов торговли, общественного питания и бытового обслуживания населения г.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информационного простран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о в Реестр  54  объекта потребительского рынка, из них 40 - в связи с изменением  собственника (арендатора) и сведений об объекте потребительского рынка, 14 - вновь открытых. Проведена инвентаризация нестационарных торговых объектов, предприятий общественного питания, включенных в Реестр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ационно - аналитического наблюдения за состоянием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своевременных мер по совершенствованию потребительск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Ежеквартальный мониторинг минимальных, максимальных цен по 40 наименованиям в 9 торговых объектах;                                                                                              2.  Ежемесячный мониторинг средних розничных цен в предприятиях торговли города, анализ;                                                                                                                             3. Отчё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1. О проводимых ярмарках;                                                                       3.2. Об остатках и расходе хлебопродуктов;                                                 3.3. Об объемах производства хлеба и хлебобулочных изделий, кондитерских изделий предприятиями хлебопечения, в т.ч. малыми предприятиями;                                                                          3.4. О предприятиях потребительского рынка: количество объектов, открыто и  закрыто предприятий, торговые площади объектов розничной торговли, количество посадочных мест предприятий общественного питания, структура предприятий бытового обслуживания, мелкорозничной торговой сети, рынка, ярмарок;                                                                                            3.5.  О нарушениях в области продажи алкогольной продукции;                                                                                 3.6. Об обороте спиртосодержащей продукции;                                                         3.7. О несанкционированной торговле (торговля в неустановленных местах).                                                         3.8. О мониторинге доступности объектов потребительского рынка для маломобильных групп населения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и оптимальное размещение объектов потребительского рынка и сферы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организациям и  индивидуальным предпринимателям консультативной и методологической помощи по вопросам развития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Проведены совещания с руководителями объектов потребительского рынка:                                                                         1. О правилах торговли в местах проведения  общегородских праздников: Широкая Масленица, День города,  День Победы, День защиты детей и др.                                                                                                                                                                     2. Требования Закона УР 44-РЗ от 04.11.2011 года № 44-РЗ «Об ограничении розничной продажи алкогольной продукции на территории Удмуртской Республики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Соблюдение требований Закона УР № 59-РЗ от 18.10.2011 года «О мерах по защите здоровья и развития детей в Удмуртской Республике»;                                                                      4. Соблюдение требований Федерального закона от 23.02.2013 N 15-ФЗ «Об охране здоровья граждан от воздействия окружающего табачного дыма и последствий потребления табака» о размещении знаков о запрете курения табака у входов в здания и помещения магазинов, предприятий общепита и гостиниц;                                                                 5. Об ограничении на розничную торговлю спиртосодержащей парфюмерно - косметической продукцией;                                                                                                                                    6. О  правилах розничной продажи алкогольной продукции.                                                                                            II. Оказана консультативная помощь руководителям предприятий потребительского рынка:                                                                                           1.  По  соблюдению законодательства в сфере потребительского рынка:  (16 индивидуальным предпринимателям;  7 руководителям организаций);                                                                                                             2. О реализации Федерального закона № 419-ФЗ по доступности объектов потребительского рынка для маломобильных групп населения: - 15 индивидуальным предпринимателям;  - 14 руководителям организаци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упорядочению размещения объектов мелкорозничной торговли путем разработки и утверждения схемы размещения нестационарных торговых объектов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, управление архитектуры и градостроительства, 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мелкорозничной торговли в соответствии со схемой размещения нестационарных торговых объектов, в порядке, установленном Министерством торговли и бытовых услуг Удмуртской Республи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змещение нестационарных торговых объектов для осуществления торговли квасом (Постановление Администрации города Глазова от 05.05.2017 № 24/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Внесение изменений в схему размещения нестационарных торговых объектов на территории г. Глазова (Постановление Администрации города Глазова от 22.06.2017 № 24/5 (размещение киоска "Почта России"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сение изменений в схему размещения нестационарных торговых объектов на территории г. Глазова (Постановление Администрации города Глазова от 28.07.2017 № 24/8 (размещение лотков для продажи продукции с садово-огородных участк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О размещении нестационарных торговых объектов  для продажи бахчевых культур, картофеля и овощей (Постановление Администрации города Глазова от 09.08.2017 № 24/9; от 07.09.2017 24/10; от 25.09.2017 № 24/12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  размещении нестационарных торговых объектов для продажи новогодних елей (Постановление Администрации города Глазова от 08.12.2017 № 24/15 4 от 08.12.2017 № 24/16; от 20.12.2017 № 24/17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Выдача разрешения на право организации розничных рынк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рганизацию розничн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7 году заявления на выдачу разрешений на право организации розничного рынка не поступали. На территории МО "Город Глазов" работает 1 розничный рынок - ООО "ТК "Центральный рынок"(46 торговых мест). Согласно действующему законодательству разрешение  на право организации розничного рынка ООО ТК "Центральный рынок" выдано в 2015 году сроком на 5 лет, т.е. до 2020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Приём и рассмотрение уведомлений об организации и проведении ярмарки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лены постановления Администрации города Глазова:                                                                                              1. "О внесении сведений об организации ярмарки "Всероссийская ярмарка в Глазове" в Перечень мест организации ярмарок" от 10.04.2017 № 24/3 (ООО "Выставочный центр "Удмуртия" с 12.04.2017 г. по 16.04.2017 г. на организацию универсальной ярмарки);                                                                      2. "О внесении сведений об организации  ярмарки  "Успенская ярмарка" в Перечень мест организации ярмарок" от 20.07.2017 № 24/6 (МБУК  "Глазовский краеведческий музей"  14.08.2017 г. на организацию универсальной ярмарки);                                                                                                                            3."О внесении сведений об организации  ярмарки  "Медовый спас-2017" в Перечень мест организации ярмарок" от 20.07.2017 № 24/7 (ИП Филимонова  А.М. на организацию универсальной ярмарки с 14.08.2017 г. по 15.08.2017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"О внесении сведений об организации ярмарки "Всероссийская ярмарка в Глазове" в Перечень мест организации ярмарок от 13.10.2017 № 24/13 (ООО "Выставочный центр "Удмуртия" с 08.11.2017 г. по 12.11.2017 г. на организацию универсальной ярмарки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 "О внесении сведений об организации ярмарки в Перечень мест организации ярмарок от 29.12.2017 № 24/18  (ООО ТК "Центральный рынок" с 01.01.2018 г. по 31.12.2018 г. на организацию универсальной ярмарки)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кадрового потенциала организаций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обучающих семинаров для специалистов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й, июнь, октябрь, ноябрь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уровня специалистов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овано 2  семинара для руководителей сферы общественного питания  и торговли "Оформление ветеринарных сопроводительных документов в ФГИС "Меркурий" (совместно с Россельхознадзором по КО и УР и БУ УР Глазовской РайСББЖ);                                                                                                                                                                         2.Организовано участие представителей предприятий торговли, общественного питания и бытового обслуживания в семинаре "Переход на новый порядок применения ККТ", проводимой в инспекции федеральной налоговой службы № 2 по УР;                                                                                                                                      3. Проведена оганизационная работа по  участию визажистов в мастер - классе (г. Ижевс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рганизовано участие в  республиканском совещании с руководителей  и специалистов предприятий бытового обслуживания населения и гостиничного бизнеса в Минпромторге 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рганизован семинар совместно с ИФНС и фирмой "СКАТ" для руководителей предприятий "Планируемые изменения законодательства по внедрению онлайн-касс";                                                                                      6.  Организовали участие парикмахеров в мастер- классах, проводимых Минпромторгом УР;                                                                                            7. Организовали участие представителей предприятий потребительского рынка в семинаре " Проблемные вопросы, связанные с деятельностью субъеиов малого и среднего предпринимательства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участия специалистов потребительского рынка в республиканских и всероссийских конкурсах профессионального мастер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рганизовано участие в республиканских конкурсах: 1. "Лучшее предприятие торговли 2017 года по обслуживанию ветеранского контингента" (участие- ООО "Продстройторг", ООО "Хлебосол"),                                                                                               2. "Дни национальной кухни", посвященном празднованию Дня Победы в Великой Отечественной войне.                                                                                   3. Провели организационную работу по участию МАУ "Здоровое питание" во Всероссийском  конкурсе в рамках Программы «100 лучших товаров России»                                                            II. Проведена организационная работа по участию специалистов сферы общественного питания в защите профессиональных званий "Мастер-повар УР", "Мастер - кондитер УР", "Мастер торгового сервиса УР".                                                                           III. Подведены итоги конкурса "Бренд Удмуртии-2016". Победители конкурса: категория «Бытовые услуги», группа «Изготовление и ремонт мебели» - ООО «Фараон»; группа «Ремонт сложно-бытовой техники и радиоаппаратуры» - ООО  «Гарант-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уреаты конкурса  ИП Стяжкин А.В. «Глазовские валенки»,  ИП Тебенькова И.Е. «Салон красоты «Ирина»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их конкурсов, смотров, фестивалей профессионального мастерства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Проведены городские конкурсы:                                                                                                             1.  Городской этап республиканского конкурса "Дни национальной кухни";                                                                              2. Городской этап республиканского конкурса "Лучшее предприятие торговли 2017 года по обслуживанию ветеранского контингента";                                                                                      3.  "Лучший повар школьной столовой-2017 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"Лучший повар года" совместно с компанией "Хозяин в доме";                                                                                                             5. "Лучший официант года" совместно с компанией "Хозяин в доме".                                                                                                                                                                                                                                                                                      6. На лучшее оформление предприятий потребительского рынка "С Новым годом, Глазов!"                                                              II. Проведены торжественные мероприятия, посвященные профессиональным праздникам "День работника торговли", "День работников бытового обслуживания населения и жилищно - коммунального хозяйства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земельными участкам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 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гистрировано право муниципальной собственности на 31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овь сформировано 20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ых участков в аренду, постоянное (бессрочное) пользование, безвозмездное срочное пользование, в собственность, установление публичных сервиту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 и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79 договоров аренды земельных участков, перезаключено 17 договоров аренды земельных участков, 15 договоров купли-продажи земельных участков и имущества 2 договоров безвозмездного пользования муниципальным имуществом и земельными участками, 71 разрешение на использование земель и земельных участков без предоставления и установление сервитута и 132 разрешения на размещ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а землях или земельных участков без предоставления и установления сервиту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7 году работы по оценке рыночного размера арендной платы и рыночной стоимости земельных участков не проводились, т.к. в соответствии с Земельным кодексом РФ начальная цена при проведение аукционов по предоставлению земельных участков определялась по кадастровой стоимости. По инициативе арендаторов, с целью улучшения финансового состояния своих организаций проведена переоценка кадастровой стоимости на рыночную 29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виду разрешенного использования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7 года вовлечено в оборот (предоставлено на правах аренды и собственность) 127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ниципального земельного контроля за использованием земельных участков и осуществление необходимых действий по устранению выявленных нарушен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7 был проведен муниципальный земельный контроль по использованию гражданами 16 земельных участков. Вынесено 11 предписаний и 8 актов проверки направлено в межмуниципальный отдел Управления Росреестра по Удмуртской Республике для принятия решения об административной ответственности. По использованию 8 земельных участков нарушений не выявлено. Проведено 21 плановых (рейдовых) осмотров, обследований земельных участков. 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 xml:space="preserve">По выявленным признакам нарушений 15 правообладателей земельных участков включены в план проведения проверок на 2018 год, в отношении одного правообладателя  вынесено предостережение, остальным направлены письма  с установлением сроков устранения признаков нарушений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зультате проведенной работы  оформлены права на 10 земельных участков, по 61 земельному участку виды разрешенного использования приведены в соответствие с их фактическим использованием. В бюджет города Глазова получено дополнительно доходов за оплату фактического использования земельных участков в сумме 552,5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е формирования земельных участков, на которых расположены многоквартирные дома, постановка указанных земельных участков на государственный кадастровый уч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формированы и поставлены на государственный кадастровый учет земельные участки под всеми МКД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образованию земельных участков для индивидуального жилищного строительства для предоставления гражданам, имеющим право на бесплатное получение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1.2018 года для  ИЖС сформированы  60  земельных участков, которые будут предоставлены гражданам в течение 2018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адастровых работ по образованию земельных участков для индивидуального жилищного строительства, а такж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строительства многоквартирных домов, в том числе домов экономического класса с целью  обеспечения потребности граждан в жиль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 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авлено на государственный кадастровый учет 6 земельных участков для ИЖС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, находящимся в муниципальной собственности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имущества муниципального образования «Город Глазов»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 муниципальных учреждений и муниципальных предприятий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2017 года МУ и МУП выдано 495 Распоряжений и 73 Постановления по распоряжению имуществ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списков особо ценного движимого имущества МБУ и МАУ (84 учреждения) и списков движимого имущества стоимостью свыше 50,0 тыс. руб. МКУ и ОМСУ (10 учреждени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целью повыше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эффективности использования имущест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2017 году проведено 18 проверок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объектов недвижимого имущества, оформление прав на объекты недвижимого имущества и регулирование отношений в сфере управления государственной и муниципальной собственностью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ая регистрация права собственности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муниципальное недвижимое имущество и земельные участ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7 год зарегистрировано 129 объектов недвижимого имущества, по 41 объектам получены акты обследования, изготовлено 22 кадастровых паспор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купли-продажи муниципального имущества города Глазова, договоров на установку и эксплуатацию рекламных конструкций на муниципальном недвижимом имуществе города Глазова и земельных участках, находящихся на территории города Глазова, государственная собственность на которые не разграничена, договоров о передаче муниципального имущества города Глазова в аренду, безвозмездное пользование и иных сделок, предусматривающих переход прав владения и (или) пользования в отношении муниципального имущества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7 г. заключен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договора купли-продажи муниципального имущества города Глаз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 договоров аренды муниципального не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 договор безвозмездного пользова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оговора на установку и эксплуатацию реклам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79 договоров аренды земельных участков, перезаключено 17 договоров аренды земельных участков, 15 договоров купли-продажи земельных участков и имущества 2 договоров безвозмездного пользования муниципальным имуществом и земельными участками, 71 разрешение на использование земель и земельных участков без предоставления и установление сервитута и 132 разрешения на размещ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а землях или земельных участков без предоставления и установления сервиту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реестра муниципального имуществ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 и МУП отчетов о наличии и движении имущества, закрепленного на праве хозяйственного ведения и оперативного управления  по состоянию на конец отчетного пери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й учёт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.12.2017 года в бюджетном учёте учитывалось 2 757 объектов недвижимого имущества и 195 объектов движимого и 174 земельных участк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7 году проведены работы по технической инвентаризации и по государственной регистрации права муниципальной собственности на муниципальное недвижимое имущество на 129 объек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7 году проведены работы по оценке рыночного размера арендной платы и рыночной стоимости муниципального имущества на 40 объектов (включая стоимость жилых помещений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администратора доходов бюджета города Глазова от использования имущества 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получаемых в виде арендной платы и средств от приватизации муниципального имущества, а также средств от продажи права на заключение договоров аренды за муниципальное недвижимое имущество и земельные участки, находящиеся в муниципальной собственности муниципального образования «Город Глазов» и государственной собствен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2017 год поступления доходов от использования муниципального имущества и земельных ресурсов в бюджет муниципального образования «Город Глазов» составил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 139,67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ступность, полнота и качество предоставления муниципальных услуг, предусмотренных законодательство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едоставлено 516 муниципальных услуг в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ущественных отношений и земельных ресурсов в соответствии с утвержденным перечне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erpetu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Perpetua;Times New Roman" w:hAnsi="Perpetua;Times New Roman" w:cs="Perpetu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erpetua;Times New Roman" w:hAnsi="Perpetua;Times New Roman" w:cs="Perpetua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Itemtext">
    <w:name w:val="itemtext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http://www.udminvest.ru/" TargetMode="External"/><Relationship Id="rId4" Type="http://schemas.openxmlformats.org/officeDocument/2006/relationships/hyperlink" Target="http://www.glazovlife.ru/video/8960/glazov-segodnya-v-detalyakh-2017-05-25-glazovskiy-biznes-inkubator/" TargetMode="External"/><Relationship Id="rId5" Type="http://schemas.openxmlformats.org/officeDocument/2006/relationships/hyperlink" Target="http://www.glazovmuseum.ru/single-post/2017/05/27/&#1050;&#1074;&#1077;&#1089;&#1090;-&#171;&#1043;&#1083;&#1072;&#1079;&#1086;&#1074;&#1089;&#1082;&#1086;&#1077;-&#1082;&#1091;&#1087;&#1077;&#1095;&#1077;&#1089;&#1090;&#1074;&#1086;&#187;" TargetMode="External"/><Relationship Id="rId6" Type="http://schemas.openxmlformats.org/officeDocument/2006/relationships/hyperlink" Target="https://gl-biz.timepad.ru/event/565343/" TargetMode="External"/><Relationship Id="rId7" Type="http://schemas.openxmlformats.org/officeDocument/2006/relationships/hyperlink" Target="http://www.gl-biz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8:00Z</dcterms:created>
  <dc:creator>Ксения Малюкова</dc:creator>
  <dc:description/>
  <cp:keywords/>
  <dc:language>en-US</dc:language>
  <cp:lastModifiedBy>Чупина</cp:lastModifiedBy>
  <cp:lastPrinted>2017-04-14T14:40:00Z</cp:lastPrinted>
  <dcterms:modified xsi:type="dcterms:W3CDTF">2018-04-16T07:28:00Z</dcterms:modified>
  <cp:revision>5</cp:revision>
  <dc:subject/>
  <dc:title/>
</cp:coreProperties>
</file>